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5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center" w:pos="4606" w:leader="none"/>
          <w:tab w:val="left" w:pos="7485" w:leader="none"/>
          <w:tab w:val="left" w:pos="7620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>р і ш е н н я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п’ят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 xml:space="preserve">від 21 грудня 2018 року №214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Про внесення до змін до структури Малинського міськрайонного територіального медичного об</w:t>
      </w:r>
      <w:r>
        <w:rPr>
          <w:rStyle w:val="StrongEmphasis"/>
          <w:b w:val="false"/>
          <w:sz w:val="28"/>
          <w:szCs w:val="28"/>
          <w:lang w:val="ru-RU"/>
        </w:rPr>
        <w:t>’</w:t>
      </w:r>
      <w:r>
        <w:rPr>
          <w:rStyle w:val="StrongEmphasis"/>
          <w:b w:val="false"/>
          <w:sz w:val="28"/>
          <w:szCs w:val="28"/>
        </w:rPr>
        <w:t>єднання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Законом України «Основи законодавства України про охорону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, Бюджетним кодексом України, Господарським кодексом України, а також розглянувши звернення головного лікаря Малинського МРТМО Швидун В.Н., враховуючи результати перевірки Малинського МРТМО робочою групою Житомирської обласної державної адміністрації, міська рад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 Внести зміни до структури Малинського міськрайонного територіального меди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, а саме: припинити терапевтичне відділення № 2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лікарю Малинського МРТМО Швидун В.Н.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авершити заходи з припинення діяльності терапевтичного відділення № 2 до 01 квітня 2019 року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2. забезпечити виконання даного рішення</w:t>
      </w:r>
      <w:r>
        <w:rPr/>
        <w:t xml:space="preserve"> </w:t>
      </w:r>
      <w:r>
        <w:rPr>
          <w:sz w:val="28"/>
          <w:szCs w:val="28"/>
        </w:rPr>
        <w:t>згідно з чинним законодавством Україн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регулювати трудові відносини з працівниками згідно з чинним законодавством Україн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гуманітарних питань та охорони здоров’я.</w:t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Міський голова </w:t>
        <w:tab/>
        <w:t xml:space="preserve">  О.Г. Шостак</w:t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Сніцаренко Л.А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Копилова А.В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Парфіненко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9:00Z</dcterms:created>
  <dc:creator>Аня</dc:creator>
  <dc:description/>
  <cp:keywords/>
  <dc:language>en-US</dc:language>
  <cp:lastModifiedBy>svitlana</cp:lastModifiedBy>
  <cp:lastPrinted>2018-12-20T15:18:00Z</cp:lastPrinted>
  <dcterms:modified xsi:type="dcterms:W3CDTF">2018-12-27T20:12:00Z</dcterms:modified>
  <cp:revision>5</cp:revision>
  <dc:subject/>
  <dc:title>Довідка</dc:title>
</cp:coreProperties>
</file>